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FT Choice  Ver. HP2.1  - 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5-96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is is a special version for the HP Palmtop HP200LX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te that portions of this file might only be applica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to the IBM PC/AT Desktop version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DRAFT Choice.  Please note that this policy is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ing shareware copies of DRAFT Choice for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profit, or any sort of commercial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ft Choice, we require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t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RAF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qualify for shareware distribution of DRAFT Choice. 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usion about shareware and the occasionally troublesome prac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some vendors unfortunately force us to do so.   We look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ing with you in the future.  Please feel free to contact u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ny 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.... 71333,103  (Also at PCVENF Sec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L............ DL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....... info@trius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........... 1:324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(508) 794-0762 (2400-28800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